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Технологическая схема 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едоставления муниципальной услуги 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«Прием заявлений, постановка на учет детей в целях зачисления в муниципальные образовательные организации, реализующие основную образовательную программу дошкольного образования (детские сады)»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contextualSpacing/>
        <w:jc w:val="left"/>
        <w:rPr>
          <w:sz w:val="22"/>
          <w:szCs w:val="22"/>
        </w:rPr>
      </w:pPr>
      <w:bookmarkStart w:id="0" w:name="bookmark18"/>
      <w:r>
        <w:rPr>
          <w:sz w:val="22"/>
          <w:szCs w:val="22"/>
        </w:rPr>
        <w:t>Раздел 1. Общие сведения о муниципальной услуге</w:t>
      </w:r>
      <w:bookmarkEnd w:id="0"/>
    </w:p>
    <w:p>
      <w:pPr>
        <w:pStyle w:val="221"/>
        <w:keepNext w:val="true"/>
        <w:keepLines/>
        <w:shd w:fill="auto" w:val="clear"/>
        <w:spacing w:lineRule="auto" w:line="240" w:before="0" w:after="0"/>
        <w:contextualSpacing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75"/>
        <w:gridCol w:w="1034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араметр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начение параметра/ состоя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аименование органа, предоставляющего услугу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и муниципального образования «Харабалинский район» (далее – управление), Харабалинский филиал автономного учреждения Астраханской области «Многофункциональный центр предоставления государственных и муниципальных услуг» (далее – МФЦ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омер услуги в федеральном реестр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00010001000029705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лное наименование услуг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ем заявлений, постановка на учет детей в целях зачисления в муниципальные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раткое наименование услуг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й Регламент администрации муниципального образования «Харабалинский район» по предоставлению муниципальной «Прием заявлений, постановка на учет детей в целях зачисления в муниципальные образовательные организации, реализующие основную образовательную программу дошкольного образования (детские сады)», утвержден постановлением администрации муниципального образования «Харабалинский район» от 27.01.2016 № 48 (далее – Регламент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еречень «подуслуг»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7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Информация заявителя, направляемая на бумажном носителе, путем телефонной связи, с использованием федерального и регионального Порталов государственных и муниципальных услуг, официального сайта органа местного самоуправления.</w:t>
            </w:r>
          </w:p>
        </w:tc>
      </w:tr>
    </w:tbl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2. Организация предоставления муниципальной услуги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570"/>
        <w:gridCol w:w="851"/>
        <w:gridCol w:w="708"/>
        <w:gridCol w:w="851"/>
        <w:gridCol w:w="1276"/>
        <w:gridCol w:w="567"/>
        <w:gridCol w:w="992"/>
        <w:gridCol w:w="850"/>
        <w:gridCol w:w="567"/>
        <w:gridCol w:w="993"/>
        <w:gridCol w:w="713"/>
        <w:gridCol w:w="1843"/>
        <w:gridCol w:w="1843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Срок предоставления в зависимости от условий (дн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снова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ия отказа в приеме докумен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41"/>
              <w:shd w:fill="auto" w:val="clear"/>
              <w:spacing w:lineRule="auto" w:line="240" w:before="0" w:after="0"/>
              <w:ind w:left="113" w:right="113"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снования отказа в предоставлении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left="113" w:right="113"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снования приостановления предоставления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41"/>
              <w:shd w:fill="auto" w:val="clear"/>
              <w:spacing w:lineRule="auto" w:line="240" w:before="0" w:after="0"/>
              <w:ind w:left="113" w:right="113"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рок приостановления предоставления услуги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лата за предоставление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Способ обращения за получением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Способ получения результата услуги</w:t>
            </w:r>
          </w:p>
        </w:tc>
      </w:tr>
      <w:tr>
        <w:trPr>
          <w:trHeight w:val="4780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 w:val="false"/>
                <w:b w:val="false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 w:val="false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Cs/>
                <w:lang w:val="en-US"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51"/>
              <w:shd w:fill="auto" w:val="clear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ри подаче заявления по при личном обращении в упра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41"/>
              <w:shd w:fill="auto" w:val="clear"/>
              <w:spacing w:lineRule="auto" w:line="240" w:before="0" w:after="0"/>
              <w:ind w:left="113" w:right="113"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При подаче заявления не посредством порта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 подаче заявления по при личном обращении в МФ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41"/>
              <w:shd w:fill="auto" w:val="clear"/>
              <w:spacing w:lineRule="auto" w:line="240" w:before="0" w:after="0"/>
              <w:ind w:left="113" w:right="113"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аличие платы государственной пош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41"/>
              <w:shd w:fill="auto" w:val="clear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41"/>
              <w:shd w:fill="auto" w:val="clear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</w:rPr>
              <w:t>Прием заявлений, постановка на учет детей в целях зачисления в муниципальные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 (в день обра-ще-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 ра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бо-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чих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Пре-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ставление не-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лного пакета докумен-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ов, указан-ных в пункте 2.6. Регламен-т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2.Нали-чие ребенка в электрон-ном реестр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снования для приостановления муниципальной услуги 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рок приостановления предоставления услуги отсутству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.Управление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. МФЦ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.Ф</w:t>
            </w:r>
            <w:r>
              <w:rPr>
                <w:rStyle w:val="FontStyle37"/>
                <w:b/>
                <w:color w:val="000000"/>
                <w:sz w:val="22"/>
                <w:szCs w:val="22"/>
                <w:lang w:eastAsia="ru-RU"/>
              </w:rPr>
              <w:t xml:space="preserve">едеральная государственная информационная система «Единый портал государственных и муниципальных услуг (функций)»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http</w:t>
              </w:r>
            </w:hyperlink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://</w:t>
              </w:r>
            </w:hyperlink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www</w:t>
              </w:r>
            </w:hyperlink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6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gos-uslugi</w:t>
              </w:r>
            </w:hyperlink>
            <w:hyperlink r:id="rId7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1.Управлеие (на бумажном носителе)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2.МФЦ (на бумажном носителе)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.Ф</w:t>
            </w:r>
            <w:r>
              <w:rPr>
                <w:rStyle w:val="FontStyle37"/>
                <w:b/>
                <w:color w:val="000000"/>
                <w:sz w:val="22"/>
                <w:szCs w:val="22"/>
                <w:lang w:eastAsia="ru-RU"/>
              </w:rPr>
              <w:t xml:space="preserve">едеральная государственная информационная система «Единый портал государственных и муниципальных услуг (функций)» </w:t>
            </w:r>
            <w:hyperlink r:id="rId9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http</w:t>
              </w:r>
            </w:hyperlink>
            <w:hyperlink r:id="rId10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://</w:t>
              </w:r>
            </w:hyperlink>
            <w:hyperlink r:id="rId11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www</w:t>
              </w:r>
            </w:hyperlink>
            <w:hyperlink r:id="rId12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13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gosuslugi</w:t>
              </w:r>
            </w:hyperlink>
            <w:hyperlink r:id="rId14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15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ru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u w:val="none"/>
                <w:lang w:eastAsia="ru-RU"/>
              </w:rPr>
              <w:t>(в электронном виде)</w:t>
            </w:r>
          </w:p>
        </w:tc>
      </w:tr>
    </w:tbl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3. Сведения о заявителях услуги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268"/>
        <w:gridCol w:w="2539"/>
        <w:gridCol w:w="2006"/>
        <w:gridCol w:w="1599"/>
        <w:gridCol w:w="1708"/>
        <w:gridCol w:w="1957"/>
        <w:gridCol w:w="2372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имеющих право на получение услуг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Установленные требования к документу, подтверждающему правомочие заявителя соответствую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щей категории на получение услуг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личие возможности подачи заявления на предоставление услуги представите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ем заявлений, постановка на учет детей в целях зачисления в муниципальные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Физические лица - родители (законные представители) детей в возрасте от 0 до 7 л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1.Документ, удостоверяющий личность заявителя: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- паспорт гражданина;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- временное удостоверение личности гражданина;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Свидетельство о рождении ребенка или документ, подтверждающий родство заявителя (или законность представления прав ребенк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Оформляется 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а русском языке.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Должен быть действительным на срок обращения за 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едоставлением услуги.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Любое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дееспособное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физическое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лицо,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достигшее 18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Доверенность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жна бы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йствительной на срок обращения з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.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Должна быть оформлена на русском язы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должна име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реждений, налич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торых не позволя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днозначно истолковать их содержание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4. 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7"/>
        <w:gridCol w:w="2287"/>
        <w:gridCol w:w="2008"/>
        <w:gridCol w:w="2023"/>
        <w:gridCol w:w="2169"/>
        <w:gridCol w:w="2169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Категория докумен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я документов, которые представляет заявитель для получения услуг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Документ, предоставляемый по условию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Установленные требования к документу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Форма (шаблон) докумен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ем заявлений, постановка на учет детей в целях зачисления в муниципальные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Заявление о предоставлении услуг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заявление о постановке ребенка на учет для зачисления в ДОУ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ригин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Сведения заявления подтверждаются подписью лица, подающего заявление, с проставлением даты заполнения заявления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В соответствии с формой, утвержденной Регламен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Образец заполнения заявления в Приложении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Документ, удостоверяющий личност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- Паспорт гражданина Российской Федерации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- Временное удостоверение личности гражданина РФ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- Паспорт иностранного граждани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ригин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формляется на едином блан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жен бы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 на срок обращения з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.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Должен быть оформлен  на русском язы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должен име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вреждений, наличие которых не позволяет однозначно истолков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х содержание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формляется на едином бланк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Документ, подтверждающий рождение (усыновление) дет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- Свидетельство о рождении ребенка 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- Решение об установлении над ребенком опеки органов опеки и попечительства, подтверждающее факт рождения ребенка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- Решение суда об усыновлен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ригин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редоставляется в случае установления над ребенком опеки, либо усыновлении ребенка вместе со свидетельством о рожде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держит следующие свед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амилия, имя, отчество, дата и место рождения ребен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амилия, имя, отчество родителей (одного из родителей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составления и номер записи акта о рожден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то государственной регистрации рождения (наименование органа записи актов гражданского состояния)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ата выдачи свидетельства о рожден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нк свидетельства о рождении изготавливается по единому образцу на специальном материале с водяным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наками, изображающими Государственный герб Российской Федерации. Бланк имеет серию и номер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Оформляется на соответствующем бланк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4.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Документ, подтверждающий место жительства либо пребывания ребенк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- Свидетельство о регистрации по месту жительства на территории муниципального образования «Харабалинский район»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-Свидетельство о регистрации по месту пребывания на территории муниципального образования «Харабалинский район»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Оригинал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Должен содержать отметку о регистрации ребенка по месту жительства либо пребывания на территории муниципального образования «Харабалинский район»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формляется на едином бланк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жен бы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на срок обращения з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.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Должен быть оформлен на русском язы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должен име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вреждений, наличие которых не позволяет однозначно истолков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х содержание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Форма 8, форма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Документ, подтверждающий право на внеочередное, первоочередное зачисление ребенка в организацию, при наличии такого права (в соответствии с приложением 7 к Регламенту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- справка с места работы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- удостоверение судьи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- удостоверение многодетной семьи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- справка бюро медико-социальной экспертизы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- справка с места службы из воинской части или из военного комиссариата по мету жительства семь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Оригинал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Должен содержать отметку о наличии внеочередного, либо первоочередного, 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либо преимущественного пра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формляется на соответствующем блан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жен бы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на срок обращения з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.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Должен быть оформлен на русском язы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должен име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вреждений, наличи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торых не позволяет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днозначно истолков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х содержание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В соответствии с законодательством 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Документ, подтверждающий необходимость обучения в группах компенсирующей направленности (для детей с ограниченными возможностями здоровья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Заключение городской психолого-медико-педагогической комиссии (ГПМПК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Коп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Должен содержать отметку о наличии тех или иных особенностях развития ребен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формляется на соответствующем бланке ГПМП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должен име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вреждений, наличи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торых не позволяет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днозначно истолков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х содержание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-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7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Документ, подтверждающий необходимость обучения в группах оздоровительной направленност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- направление врача-аллерголога (для детей с ограниченными возможностями здоровья)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- направление врача-фтизиатра (для детей с туберкулезной интоксикацией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Оригинал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Должен содержать отметку о наличии тех или иных ограниченных возможностях ребен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формляется на соответствующем блан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должен име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вреждений, наличи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торых не позволяет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днозначно истолков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х содержание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-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т</w:t>
            </w:r>
          </w:p>
        </w:tc>
      </w:tr>
    </w:tbl>
    <w:p>
      <w:pPr>
        <w:pStyle w:val="41"/>
        <w:shd w:fill="auto" w:val="clear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41"/>
        <w:shd w:fill="auto" w:val="clear"/>
        <w:spacing w:lineRule="auto" w:line="240" w:before="0" w:after="0"/>
        <w:contextualSpacing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07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486"/>
        <w:gridCol w:w="1771"/>
        <w:gridCol w:w="1735"/>
        <w:gridCol w:w="1735"/>
        <w:gridCol w:w="1261"/>
        <w:gridCol w:w="1772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е запрашиваемого документа (сведения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SID электронного сервис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Форма (шаблон) межведомственного запрос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5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</w:rPr>
              <w:t>Прием заявлений, постановка на учет детей в целях зачисления в муниципальные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15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униципальная услуга не предусматривает направление межведомственных запросов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270"/>
        <w:gridCol w:w="2128"/>
        <w:gridCol w:w="1604"/>
        <w:gridCol w:w="1843"/>
        <w:gridCol w:w="1701"/>
        <w:gridCol w:w="3006"/>
        <w:gridCol w:w="963"/>
        <w:gridCol w:w="987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Документ/документы, являющиеся результатом услуг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Требования к документу/документам, являющимся результатом услуги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Форма документа/документов, являющихся результатом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Образец документа/документов, являющихся результатом услуги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получения результат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Batang;바탕" w:cs="Times New Roman" w:ascii="Times New Roman" w:hAnsi="Times New Roman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Cs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Cs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Cs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Cs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Cs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Cs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В орган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В МФЦ</w:t>
            </w:r>
          </w:p>
        </w:tc>
      </w:tr>
      <w:tr>
        <w:trPr/>
        <w:tc>
          <w:tcPr>
            <w:tcW w:w="15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</w:rPr>
              <w:t>Прием заявлений, постановка на учет детей в целях зачисления в муниципальные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Уведомление о постановке на учет для зачисления в организ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В соответствии с приложением 5 к Регламент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ложи-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те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ложени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риложение 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ри личном обращении в: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1.Управление 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.МФЦ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ри обращении в электронном виде: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.Ф</w:t>
            </w:r>
            <w:r>
              <w:rPr>
                <w:rStyle w:val="FontStyle37"/>
                <w:b/>
                <w:color w:val="000000"/>
                <w:sz w:val="22"/>
                <w:szCs w:val="22"/>
                <w:lang w:eastAsia="ru-RU"/>
              </w:rPr>
              <w:t xml:space="preserve">едеральная государственная информационная система «Единый портал государственных и муниципальных услуг (функций)» </w:t>
            </w:r>
            <w:hyperlink r:id="rId16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http</w:t>
              </w:r>
            </w:hyperlink>
            <w:hyperlink r:id="rId17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://</w:t>
              </w:r>
            </w:hyperlink>
            <w:hyperlink r:id="rId18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www</w:t>
              </w:r>
            </w:hyperlink>
            <w:hyperlink r:id="rId19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20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gosuslugi</w:t>
              </w:r>
            </w:hyperlink>
            <w:hyperlink r:id="rId21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22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ru</w:t>
              </w:r>
            </w:hyperlink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правл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е предусмотре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Уведомление об отказе в приеме заявления о постановке на уч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В соответствии с приложением 6 к Регламент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Отрицатель-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ложени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ложение 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 личном обращении: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1.Управление 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. МФЦ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ри обращении в электронном виде: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.Ф</w:t>
            </w:r>
            <w:r>
              <w:rPr>
                <w:rStyle w:val="FontStyle37"/>
                <w:b/>
                <w:color w:val="000000"/>
                <w:sz w:val="22"/>
                <w:szCs w:val="22"/>
                <w:lang w:eastAsia="ru-RU"/>
              </w:rPr>
              <w:t xml:space="preserve">едеральная государственная информационная система «Единый портал государственных и муниципальных услуг (функций)» </w:t>
            </w:r>
            <w:hyperlink r:id="rId23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http</w:t>
              </w:r>
            </w:hyperlink>
            <w:hyperlink r:id="rId24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://</w:t>
              </w:r>
            </w:hyperlink>
            <w:hyperlink r:id="rId25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www</w:t>
              </w:r>
            </w:hyperlink>
            <w:hyperlink r:id="rId26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27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gosuslugi</w:t>
              </w:r>
            </w:hyperlink>
            <w:hyperlink r:id="rId28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29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ru</w:t>
              </w:r>
            </w:hyperlink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правл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е предусмотре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е предусмотрено</w:t>
            </w:r>
          </w:p>
        </w:tc>
      </w:tr>
    </w:tbl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7. Технологические процессы предоставления услуги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469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4"/>
        <w:gridCol w:w="7477"/>
        <w:gridCol w:w="993"/>
        <w:gridCol w:w="1559"/>
        <w:gridCol w:w="992"/>
        <w:gridCol w:w="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№ </w:t>
            </w:r>
            <w:r>
              <w:rPr>
                <w:b w:val="false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Наименование административной процедуры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Особенности исполнения процедуры проце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роки исполнения процедуры (процес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Исполнитель процедуры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Ресурсы, необходимые для выполнения процедуры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Формы документов, необходимые для  выполнения процедуры процесса</w:t>
            </w:r>
          </w:p>
        </w:tc>
      </w:tr>
      <w:tr>
        <w:trPr/>
        <w:tc>
          <w:tcPr>
            <w:tcW w:w="1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numPr>
                <w:ilvl w:val="0"/>
                <w:numId w:val="1"/>
              </w:numPr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Прием, регистрация, рассмотрение заявления о постановке на учет и докумен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1.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Проверка документов, удостоверяющих личность заявителя и ребен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отрудник проверяет наличие и срок действия документов, а также проверяет представленные документы.</w:t>
            </w:r>
          </w:p>
          <w:p>
            <w:pPr>
              <w:pStyle w:val="81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Проверка родства заявителя и ребенка осуществляется путем сличения ФИО заявителя в свидетельстве о рождении ребенка с ФИО заявителя в его паспорте.</w:t>
            </w:r>
          </w:p>
          <w:p>
            <w:pPr>
              <w:pStyle w:val="81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В случае если сверка произведена и найдены расхождения, то специалист проверяет документ, свидетельствующий о смене ФИО (свидетельство о заключении брака, свидетельство о расторжении брака, свидетельство о перемене имени).</w:t>
            </w:r>
          </w:p>
          <w:p>
            <w:pPr>
              <w:pStyle w:val="81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Далее специалист проверяет правильность оформления и содержания других представленных доку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1 мин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Сотрудник </w:t>
            </w:r>
          </w:p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управления, </w:t>
            </w:r>
          </w:p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специалист 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Проверка комплектности представленных документов, соответствия сведений, содержащихся в разных документах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отрудник проверяет комплектность документов в соответствии с пп. 2.6 Регламента.</w:t>
            </w:r>
          </w:p>
          <w:p>
            <w:pPr>
              <w:pStyle w:val="81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1. В случае представления заявителем неполного комплекта документов – информирование заявителя о перечне документов, необходимых для получения муниципальной услуги, а также о наличии оснований для отказа в предоставлении муниципальной услуги, предложение обратиться за получением муниципальной услуги после сбора заявителем полного комплекта необходимых документов. Если заявитель, несмотря на данные ему разъяснения, отказывается прервать подачу документов – выдать заявителю уведомление об отказе в приеме заявления о постановке ребенка на учет.</w:t>
            </w:r>
          </w:p>
          <w:p>
            <w:pPr>
              <w:pStyle w:val="8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2. В случае представления заявителем полного пакета документов переход к выполнению следующего действия.</w:t>
            </w:r>
          </w:p>
          <w:p>
            <w:pPr>
              <w:pStyle w:val="8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5 мин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Сотрудник </w:t>
            </w:r>
          </w:p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управления, </w:t>
            </w:r>
          </w:p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специалист </w:t>
            </w:r>
          </w:p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Регистрация заявления и документов, необходимых для предоставления муниципальной услуг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отрудник принимает и регистрирует заявление о постановке ребенка на учет в целях зачисления в образовательную оргаизацию, реализующую программу дошкольного образования в автоматизированной информационной системе «Комплектование ДОУ», который ведется в электронном ви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5 мин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Сотрудник </w:t>
            </w:r>
          </w:p>
          <w:p>
            <w:pPr>
              <w:pStyle w:val="8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управления, </w:t>
            </w:r>
          </w:p>
          <w:p>
            <w:pPr>
              <w:pStyle w:val="8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специалист </w:t>
            </w:r>
          </w:p>
          <w:p>
            <w:pPr>
              <w:pStyle w:val="8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Техни-ческое обеспе-чение: нали-чие ПК, сети интер-нет, принте- ра, скане-ра.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Доступ в АИС «Комплекто-вание ДО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форма заявле-ния (Приложение № 4 Регла-мент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Выдача уведомления о постановке ребенка на учет для зачисления либо уведомления об отказе в приеме документов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Сотрудник  выдает заявителю уведомление о постановке ребенка на учет,  либо уведомления об отказе в приеме доку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4 мину-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Сотрудник </w:t>
            </w:r>
          </w:p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управления, </w:t>
            </w:r>
          </w:p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специалист </w:t>
            </w:r>
          </w:p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Техни-ческое обеспе-чение: нали-чие ПК, сети интер-нет, принте- ра, скане-ра.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Доступ в АИС «Комплекто-вание ДО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форма уведомления (Приложение № 5, 6 Регла-мента)</w:t>
            </w:r>
          </w:p>
        </w:tc>
      </w:tr>
    </w:tbl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8. «Особенности предоставления услуги в электронной форме»</w:t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1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397"/>
        <w:gridCol w:w="2260"/>
        <w:gridCol w:w="2204"/>
        <w:gridCol w:w="2176"/>
        <w:gridCol w:w="2472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записи на прием в орга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услуг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оплаты заявителем государственной пошлины или иной платы, взимаемой за предоставление услуг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/>
        <w:tc>
          <w:tcPr>
            <w:tcW w:w="14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ем заявлений, постановка на учет детей в целях зачисления в муниципальные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-на официальном сайте органа местного самоуправления. http://www.harabaly.ru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-на официальном сайте МФЦ: http://www.mfc.astrobl.ru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-на едином Портале: http://www.gosuslugi.ru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- на региональном Портале: http://www.gosuslugi.astrobl.ru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Ф</w:t>
            </w:r>
            <w:r>
              <w:rPr>
                <w:rStyle w:val="FontStyle37"/>
                <w:b/>
                <w:color w:val="000000"/>
                <w:sz w:val="22"/>
                <w:szCs w:val="22"/>
                <w:lang w:eastAsia="ru-RU"/>
              </w:rPr>
              <w:t xml:space="preserve">едеральная государственная информационная система «Единый портал государственных и муниципальных услуг (функций)» </w:t>
            </w:r>
            <w:hyperlink r:id="rId30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http</w:t>
              </w:r>
            </w:hyperlink>
            <w:hyperlink r:id="rId31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://</w:t>
              </w:r>
            </w:hyperlink>
            <w:hyperlink r:id="rId32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www</w:t>
              </w:r>
            </w:hyperlink>
            <w:hyperlink r:id="rId33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34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gosuslugi</w:t>
              </w:r>
            </w:hyperlink>
            <w:hyperlink r:id="rId35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36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ru</w:t>
              </w:r>
            </w:hyperlink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В электронном виде посредством портала, либо оригиналы при личном обращен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Личный кабинет заявителя на портале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Электронная  почта заявител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Жалоба подается в администрацию в письменной форме, в том числе при личном приеме заявителя, или в электронном виде.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Жалоба в письменной форме может быть направлена по почте. 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В электронном виде жалоба может быть подана посредством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- официального сайта администрации в информационно-телекоммуникационной сети «Интернет»;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- единого портала либо регионального портала.</w:t>
            </w:r>
          </w:p>
          <w:p>
            <w:pPr>
              <w:pStyle w:val="41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Жалоба может быть подана заявителем через МФЦ.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 поступлении жалобы МФЦ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нтакты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осинникова Ольга Анатолье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лавный специалист управления образования администрации муниципального образования «Харабалинский район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</w:rPr>
        <w:t xml:space="preserve">Адрес: г. Астрахань, ул. Б. Хмельницкого, 17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л. 8(85148) 5-17-6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Эл.почта  </w:t>
      </w:r>
      <w:r>
        <w:rPr>
          <w:rFonts w:cs="Times New Roman" w:ascii="Times New Roman" w:hAnsi="Times New Roman"/>
          <w:bCs/>
          <w:lang w:val="en-US"/>
        </w:rPr>
        <w:t>podosinnikova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en-US"/>
        </w:rPr>
        <w:t>olga</w:t>
      </w:r>
      <w:r>
        <w:rPr>
          <w:rFonts w:cs="Times New Roman" w:ascii="Times New Roman" w:hAnsi="Times New Roman"/>
          <w:bCs/>
        </w:rPr>
        <w:t>@</w:t>
      </w:r>
      <w:r>
        <w:rPr>
          <w:rFonts w:cs="Times New Roman" w:ascii="Times New Roman" w:hAnsi="Times New Roman"/>
          <w:bCs/>
          <w:lang w:val="en-US"/>
        </w:rPr>
        <w:t>mail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en-US"/>
        </w:rPr>
        <w:t>ru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5">
    <w:name w:val="Основной текст Знак"/>
    <w:qFormat/>
    <w:rPr>
      <w:rFonts w:cs="Times New Roman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Batang;바탕"/>
      <w:b/>
      <w:bCs/>
      <w:sz w:val="23"/>
      <w:szCs w:val="23"/>
      <w:lang w:val="en-US" w:eastAsia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www.gosuslugi.ru/" TargetMode="External"/><Relationship Id="rId14" Type="http://schemas.openxmlformats.org/officeDocument/2006/relationships/hyperlink" Target="http://www.gosuslugi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www.gosuslugi.ru/" TargetMode="External"/><Relationship Id="rId17" Type="http://schemas.openxmlformats.org/officeDocument/2006/relationships/hyperlink" Target="http://www.gosuslugi.ru/" TargetMode="External"/><Relationship Id="rId18" Type="http://schemas.openxmlformats.org/officeDocument/2006/relationships/hyperlink" Target="http://www.gosuslugi.ru/" TargetMode="External"/><Relationship Id="rId19" Type="http://schemas.openxmlformats.org/officeDocument/2006/relationships/hyperlink" Target="http://www.gosuslugi.ru/" TargetMode="External"/><Relationship Id="rId20" Type="http://schemas.openxmlformats.org/officeDocument/2006/relationships/hyperlink" Target="http://www.gosuslugi.ru/" TargetMode="External"/><Relationship Id="rId21" Type="http://schemas.openxmlformats.org/officeDocument/2006/relationships/hyperlink" Target="http://www.gosuslugi.ru/" TargetMode="External"/><Relationship Id="rId22" Type="http://schemas.openxmlformats.org/officeDocument/2006/relationships/hyperlink" Target="http://www.gosuslugi.ru/" TargetMode="External"/><Relationship Id="rId23" Type="http://schemas.openxmlformats.org/officeDocument/2006/relationships/hyperlink" Target="http://www.gosuslugi.ru/" TargetMode="External"/><Relationship Id="rId24" Type="http://schemas.openxmlformats.org/officeDocument/2006/relationships/hyperlink" Target="http://www.gosuslugi.ru/" TargetMode="External"/><Relationship Id="rId25" Type="http://schemas.openxmlformats.org/officeDocument/2006/relationships/hyperlink" Target="http://www.gosuslugi.ru/" TargetMode="External"/><Relationship Id="rId26" Type="http://schemas.openxmlformats.org/officeDocument/2006/relationships/hyperlink" Target="http://www.gosuslugi.ru/" TargetMode="External"/><Relationship Id="rId27" Type="http://schemas.openxmlformats.org/officeDocument/2006/relationships/hyperlink" Target="http://www.gosuslugi.ru/" TargetMode="External"/><Relationship Id="rId28" Type="http://schemas.openxmlformats.org/officeDocument/2006/relationships/hyperlink" Target="http://www.gosuslugi.ru/" TargetMode="External"/><Relationship Id="rId29" Type="http://schemas.openxmlformats.org/officeDocument/2006/relationships/hyperlink" Target="http://www.gosuslugi.ru/" TargetMode="External"/><Relationship Id="rId30" Type="http://schemas.openxmlformats.org/officeDocument/2006/relationships/hyperlink" Target="http://www.gosuslugi.ru/" TargetMode="External"/><Relationship Id="rId31" Type="http://schemas.openxmlformats.org/officeDocument/2006/relationships/hyperlink" Target="http://www.gosuslugi.ru/" TargetMode="External"/><Relationship Id="rId32" Type="http://schemas.openxmlformats.org/officeDocument/2006/relationships/hyperlink" Target="http://www.gosuslugi.ru/" TargetMode="External"/><Relationship Id="rId33" Type="http://schemas.openxmlformats.org/officeDocument/2006/relationships/hyperlink" Target="http://www.gosuslugi.ru/" TargetMode="External"/><Relationship Id="rId34" Type="http://schemas.openxmlformats.org/officeDocument/2006/relationships/hyperlink" Target="http://www.gosuslugi.ru/" TargetMode="External"/><Relationship Id="rId35" Type="http://schemas.openxmlformats.org/officeDocument/2006/relationships/hyperlink" Target="http://www.gosuslugi.ru/" TargetMode="External"/><Relationship Id="rId36" Type="http://schemas.openxmlformats.org/officeDocument/2006/relationships/hyperlink" Target="http://www.gosuslugi.ru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4:18:00Z</dcterms:created>
  <dc:creator>ЛогвиноваОМ</dc:creator>
  <dc:description/>
  <cp:keywords/>
  <dc:language>en-US</dc:language>
  <cp:lastModifiedBy>User</cp:lastModifiedBy>
  <cp:lastPrinted>2016-02-17T14:58:00Z</cp:lastPrinted>
  <dcterms:modified xsi:type="dcterms:W3CDTF">2016-11-16T09:07:00Z</dcterms:modified>
  <cp:revision>51</cp:revision>
  <dc:subject/>
  <dc:title>Приложение к приказу</dc:title>
</cp:coreProperties>
</file>